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5529" w:right="-144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/>
      </w:pPr>
      <w:r>
        <w:rPr>
          <w:sz w:val="26"/>
          <w:szCs w:val="26"/>
        </w:rPr>
        <w:t>постановлением   Администрации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граничного   муниципального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5954" w:leader="none"/>
          <w:tab w:val="left" w:pos="6888" w:leader="none"/>
          <w:tab w:val="right" w:pos="9966" w:leader="none"/>
        </w:tabs>
        <w:ind w:left="5529" w:right="-185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5.08.202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080</w:t>
      </w:r>
    </w:p>
    <w:p>
      <w:pPr>
        <w:pStyle w:val="Normal"/>
        <w:spacing w:lineRule="auto" w:line="360"/>
        <w:ind w:left="5529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Малых олимпийских игр </w:t>
      </w:r>
      <w:r>
        <w:rPr>
          <w:b/>
          <w:bCs/>
          <w:color w:val="000000"/>
          <w:sz w:val="26"/>
          <w:szCs w:val="26"/>
        </w:rPr>
        <w:t xml:space="preserve">«Мы - будущие олимпийцы России» </w:t>
      </w:r>
      <w:r>
        <w:rPr>
          <w:b/>
          <w:sz w:val="26"/>
          <w:szCs w:val="26"/>
        </w:rPr>
        <w:t>среди организаций, реализующих образовательные программы дошко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детей здорового образа жизни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пуляризация ВФСК ГТО среди детей старшего дошкольного возраст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спитание у детей положительных морально-волевых и физических качеств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здоровья воспитанн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Повышение интереса работников дошкольного образования к проведению    физкультурно-массовых мероприятий с деть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соревно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1. Принять участие в соревнованиях могут дошкольники в возрасте 6-7 л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Каждый участник должен иметь допуск врача, заверенный печать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 Команда от каждого детского сада состоит из 6 человек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3 девочки,              3 мальчика)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Команды выступают в единой спортивной форме, имеют табличку               с названием команды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рганизация проведения соревновани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оревнования проводятся в 2 этапа: </w:t>
      </w:r>
    </w:p>
    <w:p>
      <w:pPr>
        <w:pStyle w:val="Normal"/>
        <w:shd w:fill="FFFFFF" w:val="clear"/>
        <w:spacing w:lineRule="auto" w:line="360"/>
        <w:ind w:left="42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:</w:t>
      </w:r>
      <w:r>
        <w:rPr>
          <w:sz w:val="26"/>
          <w:szCs w:val="26"/>
        </w:rPr>
        <w:t xml:space="preserve"> Внутренние отборочные соревнования в организациях, реализующих образовательные программы дошкольного образования -до </w:t>
      </w:r>
      <w:r>
        <w:rPr>
          <w:b/>
          <w:sz w:val="26"/>
          <w:szCs w:val="26"/>
        </w:rPr>
        <w:t>11 сентября 2024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: </w:t>
      </w:r>
      <w:r>
        <w:rPr>
          <w:sz w:val="26"/>
          <w:szCs w:val="26"/>
        </w:rPr>
        <w:t xml:space="preserve"> Финальные соревнования проводятся в п. Пограничный на стадионе «Восток» </w:t>
      </w:r>
      <w:r>
        <w:rPr>
          <w:b/>
          <w:sz w:val="26"/>
          <w:szCs w:val="26"/>
        </w:rPr>
        <w:t>18 сентября 2024 года.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 Начало соревнований в 10-00 часо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истрация команд с 9-00 ч. до 9-30 ч.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Участие в соревнованиях оформляется и подается заявкой руководителя ОО в электронном виде по адресу </w:t>
      </w:r>
      <w:hyperlink r:id="rId2">
        <w:r>
          <w:rPr>
            <w:rStyle w:val="InternetLink"/>
            <w:sz w:val="26"/>
            <w:szCs w:val="26"/>
            <w:lang w:val="en-US"/>
          </w:rPr>
          <w:t>dou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ord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GB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GB"/>
          </w:rPr>
          <w:t>ru</w:t>
        </w:r>
      </w:hyperlink>
      <w:r>
        <w:rPr>
          <w:sz w:val="26"/>
          <w:szCs w:val="26"/>
        </w:rPr>
        <w:t xml:space="preserve">  с пометкой «Малые олимпийские игры» до </w:t>
      </w:r>
      <w:r>
        <w:rPr>
          <w:b/>
          <w:sz w:val="26"/>
          <w:szCs w:val="26"/>
        </w:rPr>
        <w:t>13 сентября 2024 года</w:t>
      </w:r>
      <w:r>
        <w:rPr>
          <w:sz w:val="26"/>
          <w:szCs w:val="26"/>
        </w:rPr>
        <w:t xml:space="preserve"> (Приложение 1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и порядок проведения соревнова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Cs/>
          <w:sz w:val="26"/>
          <w:szCs w:val="26"/>
        </w:rPr>
        <w:t xml:space="preserve">Представление команд (визитная карточка на 1,5 минуты, </w:t>
      </w:r>
      <w:r>
        <w:rPr>
          <w:color w:val="000000"/>
          <w:sz w:val="26"/>
          <w:szCs w:val="26"/>
        </w:rPr>
        <w:t xml:space="preserve">команда должна иметь спортивную одежду, название, эмблему, девиз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 xml:space="preserve">Выполнение нормативов ВФСК ГТО </w:t>
      </w:r>
      <w:r>
        <w:rPr>
          <w:rStyle w:val="C1"/>
          <w:color w:val="000000"/>
          <w:sz w:val="26"/>
          <w:szCs w:val="26"/>
          <w:lang w:val="en-US"/>
        </w:rPr>
        <w:t>I</w:t>
      </w:r>
      <w:r>
        <w:rPr>
          <w:rStyle w:val="C1"/>
          <w:color w:val="000000"/>
          <w:sz w:val="26"/>
          <w:szCs w:val="26"/>
        </w:rPr>
        <w:t xml:space="preserve"> возрастной ступени. Победители определятся в личном зачете. Команды разводятся по станциям и начинаются соревнования в видах испытаний (тесты) Всероссийского физкультурно-спортивного комплекса «Готов к труду и обороне» (ГТО), ребята одной командой идут выполнять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бег на дистанцию 30 метров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ыжки в длину с места толчком двумя ногами;</w:t>
      </w:r>
      <w:r>
        <w:rPr>
          <w:color w:val="111111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тание теннисного мяча  в цель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ство проведением соревновани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1. Подготовку и проведение соревнований осуществляет оргкомитет. В него входят представите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дела образования Администрации Пограничного муниципального округ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по делам культуры, молодежной и социальной политике Администрации Пограничного муниципального округа, </w:t>
      </w:r>
      <w:r>
        <w:rPr>
          <w:sz w:val="22"/>
          <w:szCs w:val="22"/>
        </w:rPr>
        <w:t>МБОУ ДО ДЮСШ, МБОУ ДО ЦД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Непосредственное проведение соревнований возлагается на главную судейскую коллег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судья соревнований – Лавриненко Петр Николаевич, директор муниципального бюджетного образовательного учреждения дополнительного образования «Детско- юношеская спортивная школа Пограничного муниципального округа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Подготовка спортивных секторов на стадионе «Восток», обеспечение участников соревнований необходимым спортивным оборудованием, инвентарем возлагается на </w:t>
      </w:r>
      <w:r>
        <w:rPr>
          <w:sz w:val="22"/>
          <w:szCs w:val="22"/>
        </w:rPr>
        <w:t xml:space="preserve">МБОУ ДО ДЮСШ </w:t>
      </w:r>
      <w:r>
        <w:rPr>
          <w:sz w:val="26"/>
          <w:szCs w:val="26"/>
        </w:rPr>
        <w:t>(Лавриненко П.Н.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.  Определение победителей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Общее командное первенство определяется по наименьшей сумме баллов набранных каждым членом команды в личном зачете по результатам выполнения 3-х нормативов ВФСК ГТ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Личный зачет определяется отдельно среди девочек и мальчиков по наименьшей сумме баллов по результатам выполнения 3-х нормативов ВФСК ГТ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7.  Награждение</w:t>
      </w:r>
    </w:p>
    <w:p>
      <w:pPr>
        <w:pStyle w:val="Normal"/>
        <w:spacing w:lineRule="auto" w:line="360"/>
        <w:ind w:right="-185" w:firstLine="567"/>
        <w:jc w:val="both"/>
        <w:rPr/>
      </w:pPr>
      <w:r>
        <w:rPr>
          <w:sz w:val="26"/>
          <w:szCs w:val="26"/>
        </w:rPr>
        <w:t xml:space="preserve">Команды, занявшие 1-3 места по итогам командного первенства награждаются по решению организаторов соревнований (кубками, медалями и дипломами соответствующих степеней). Все команды награждаются подарками. </w:t>
      </w:r>
    </w:p>
    <w:p>
      <w:pPr>
        <w:pStyle w:val="Normal"/>
        <w:spacing w:lineRule="auto" w:line="360"/>
        <w:ind w:right="-1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личном первенстве 1-3 места награждаются отдельно среди девочек                      и мальчиков по решению организаторов соревнований (грамотами и медалями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Финансирование Малых олимпийских игр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Финансирование осуществляется за счёт средств бюджета округа                  в соответствии с муниципальной программой «Развитие образования Пограничного муниципального округа» на 2020-2024 годы (подпрограмма «Одаренные дети Пограничного муниципального округа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_orde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25:00Z</dcterms:created>
  <dc:creator>-</dc:creator>
  <dc:description/>
  <cp:keywords/>
  <dc:language>en-US</dc:language>
  <cp:lastModifiedBy>5-2</cp:lastModifiedBy>
  <cp:lastPrinted>2024-08-09T12:51:00Z</cp:lastPrinted>
  <dcterms:modified xsi:type="dcterms:W3CDTF">2024-08-19T00:56:00Z</dcterms:modified>
  <cp:revision>125</cp:revision>
  <dc:subject/>
  <dc:title>                                                                                                                           Приложение</dc:title>
</cp:coreProperties>
</file>